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/>
      </w:r>
    </w:p>
    <w:p>
      <w:pPr>
        <w:pStyle w:val="Textbody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алькуляции на услуги, предоставляемые МУП «ЖКХ-Курчанское» Курчанского сельского поселения Темрюкского района</w:t>
      </w:r>
    </w:p>
    <w:p>
      <w:pPr>
        <w:pStyle w:val="Textbody1"/>
        <w:rPr>
          <w:lang w:val="ru-RU"/>
        </w:rPr>
      </w:pPr>
      <w:r>
        <w:rPr>
          <w:lang w:val="ru-RU"/>
        </w:rPr>
        <w:t xml:space="preserve">Решение </w:t>
      </w:r>
      <w:r>
        <w:rPr>
          <w:lang w:val="en-US"/>
        </w:rPr>
        <w:t>LXXXIV</w:t>
      </w:r>
      <w:r>
        <w:rPr>
          <w:lang w:val="ru-RU"/>
        </w:rPr>
        <w:t xml:space="preserve"> Совета Курчанского сельского поселения Темрюкского района </w:t>
      </w:r>
      <w:r>
        <w:rPr>
          <w:lang w:val="en-US"/>
        </w:rPr>
        <w:t>II</w:t>
      </w:r>
      <w:r>
        <w:rPr>
          <w:lang w:val="ru-RU"/>
        </w:rPr>
        <w:t xml:space="preserve"> созыва от 16.01.2014г.</w:t>
      </w:r>
    </w:p>
    <w:p>
      <w:pPr>
        <w:pStyle w:val="Textbody1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098"/>
        <w:gridCol w:w="2410"/>
        <w:gridCol w:w="240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;Times New Roman" w:cs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.п.</w:t>
            </w:r>
          </w:p>
        </w:tc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еление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приятия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ind w:left="5" w:right="5" w:hanging="25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ru-RU"/>
              </w:rPr>
              <w:t>час работы бензопил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кос травы бензотримером(1 сотка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езд представителя абонентского отдел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а отключающего устройства(без стоимости материала и без сварочных работ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а водомера(без стоимости материала,водомерного счетчика и без сварочных работ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час работы экскаватор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час работы автомобиля УАЗ 390995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час работы трактора МТЗ-82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ломбирование водомерного счетчик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тановка водомера(без стоимости материала,водомерного счетчика,без сварочных работ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лючение от водопроводной сети(без раскопки места подключения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лючение от водопроводной сети(с раскопкой места подключения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формление справок для на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ключение водопроводной сети(без раскопки места подключения,без стоимости материала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ключение водопроводной сети(с раскопкой места подключения и установкой водомера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езд представителя для определения присоединения коммуникации абонента к сетя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 работы аппарата ПИТОН-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6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 работы рабочего по благоустройству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час работы сварщика(с использованием САГ без транспортировки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час работы слесар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езд представителя для проведения согласования инженерных сетей подземных коммуникаций с выездом на место строительства)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0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технической документации инженерных систем водоснабжения и водоотвед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;Arial" w:hAnsi="Arial;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4:00Z</dcterms:created>
  <dc:creator>NJENER</dc:creator>
  <dc:description/>
  <dc:language>en-US</dc:language>
  <cp:lastModifiedBy>Admin</cp:lastModifiedBy>
  <cp:lastPrinted>2014-02-10T19:44:00Z</cp:lastPrinted>
  <dcterms:modified xsi:type="dcterms:W3CDTF">2014-06-02T0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